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>Начальнику отдела СТи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 xml:space="preserve">АО «Самаранефтепродукт»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Небритовой С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ЯСНИТЕЛЬ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знице между суммами в продажных ценах и в продажных ценах документа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период: с 01 по 31 января 2017 г. образовалась разница 44,79 руб. (скидка), которая  равна: касса в продажных ценах минус касса в продажных ценах документа минус скидка (по карте) по сводной оборотной ведомости (совокупно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ссир т.з. АЗК№108 Женухова В.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97" w:right="84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0:00Z</dcterms:created>
  <dc:creator>Небритова Светлана В.</dc:creator>
  <dc:description/>
  <cp:keywords/>
  <dc:language>en-US</dc:language>
  <cp:lastModifiedBy>Azk-108</cp:lastModifiedBy>
  <cp:lastPrinted>2016-12-01T21:52:00Z</cp:lastPrinted>
  <dcterms:modified xsi:type="dcterms:W3CDTF">2017-02-01T08:20:00Z</dcterms:modified>
  <cp:revision>126</cp:revision>
  <dc:subject/>
  <dc:title>Исполнительному директору ООО                                                               «Лианозово-Самара» Пашкееву С</dc:title>
</cp:coreProperties>
</file>